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708"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397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9 ноября  2013 год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арна                                            № 10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Варненского муниципаль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на 2013 год и плановый пери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5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1. Внести в бюджет Варненского муниципального района на 2013 год и плановый период 2014-2015 годов, принятый Решением Собрания депутатов Варненского муниципального района от 26 декабря  2012 года  № 107                      (с изменениями  в редакции Решений Собрания депутатов № 4 от 21 февраля 2013г., № 58 от 26 июля 2013г.,  № 77 от 15 октября 2013г.),   следующие изменения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1) В статье 8 п.3 дополнить словами «лицам, пострадавшим в результате чрезвычайных ситуаций»;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татье 8 п. 6 после слов «оказание помощи детско - юношеским спортивным школам» добавить слова «учреждениям культуры»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2. Пункт 8 настоящего Решения распространяется на правоотношения с 1 января 2013 года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С.В. Маклаков</w:t>
      </w:r>
    </w:p>
    <w:sectPr>
      <w:footerReference w:type="default" r:id="rId3"/>
      <w:type w:val="nextPage"/>
      <w:pgSz w:w="11906" w:h="16838"/>
      <w:pgMar w:left="1440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03:00Z</dcterms:created>
  <dc:creator>Пользователь</dc:creator>
  <dc:description/>
  <cp:keywords/>
  <dc:language>en-US</dc:language>
  <cp:lastModifiedBy>Елена</cp:lastModifiedBy>
  <cp:lastPrinted>2013-11-21T17:06:00Z</cp:lastPrinted>
  <dcterms:modified xsi:type="dcterms:W3CDTF">2013-11-21T11:06:00Z</dcterms:modified>
  <cp:revision>212</cp:revision>
  <dc:subject/>
  <dc:title>                                                                    </dc:title>
</cp:coreProperties>
</file>